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.G. Wells</w:t>
      </w:r>
    </w:p>
    <w:p>
      <w:pPr>
        <w:pStyle w:val="Normal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The Time Machin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pter Four Question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was the Time Traveller’s first impression of the people he comes into contact with?  Back your answers up with suppor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id the Time Traveller remove from the time machin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the people that he came into contact with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id the Time Traveller try to communicate with the peopl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did the Time Traveller believe that the people were fool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year was he visiting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do you think that the people threw flowers onto the Time Traveller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what the Time Traveller views as he goes into the main buildi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do the people eat?  How was the room set up?  What did they ea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caught the Time Traveller’s eye about the location he was eating i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nimals were extinct in the time period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process does the Time Traveller go through to talk with the peopl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ain the Time Travellers comparison between little children and the people he came into contact with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does the Time Traveller have a strange experienc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 his walk up the mountain, what did the Time Traveller notice was missing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conclusions did the Time Traveller come to about the peopl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conclusions did the Time Traveller come to about the societ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does the Time Traveller stop to res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had the whole earth becom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the Time Travellers interpretations of the world he was visiting.  Be as detailed as possib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was the world free of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social triumphs were me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at does the Time Traveller view as the focus of people in his own time period?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cording to the Time Traveller what happens to the weak of society when there is no conflic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o we discover about the Time Traveller’s opinion at the end of the chap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06:00Z</dcterms:created>
  <dc:creator>Beth</dc:creator>
  <dc:description/>
  <cp:keywords/>
  <dc:language>en-US</dc:language>
  <cp:lastModifiedBy>Beth</cp:lastModifiedBy>
  <dcterms:modified xsi:type="dcterms:W3CDTF">2008-08-25T01:07:00Z</dcterms:modified>
  <cp:revision>1</cp:revision>
  <dc:subject/>
  <dc:title>H</dc:title>
</cp:coreProperties>
</file>